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   O   N   T   E   N   I   D   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ECONOMIC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DICADORES PRODUCTIV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Agrícola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Sub Sector Pecuari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ERCIALIZAC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Precio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firstLine="348"/>
        <w:rPr>
          <w:rFonts w:ascii="Tahoma" w:hAnsi="Tahoma" w:cs="Tahoma"/>
        </w:rPr>
      </w:pPr>
      <w:r>
        <w:rPr>
          <w:rFonts w:cs="Tahoma" w:ascii="Tahoma" w:hAnsi="Tahoma"/>
        </w:rPr>
        <w:t>Abastecimient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bottom w:val="single" w:sz="4" w:space="1" w:color="000000"/>
        </w:pBdr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0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714"/>
        <w:gridCol w:w="1161"/>
      </w:tblGrid>
      <w:tr>
        <w:trPr>
          <w:trHeight w:val="698" w:hRule="atLeast"/>
          <w:cantSplit w:val="true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/>
                <w:b/>
                <w:bCs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dicadores Económicos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Descripción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8384" w:hRule="atLeast"/>
          <w:cantSplit w:val="true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según sub sectores, periodo: Enero - Marzo 2020 - 2021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lor Bruto de la Producción Agropecuaria, Regional y Provincial (Tambopata, Tahuamanu y Manu) según sub sectores y principales productos, periodo: Enero - Marzo 2020 - 2021 (Millones de soles a precio 2007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Regional y Provincial (Tambopata, Tahuamanu y Manu), según sectores y principales productos, periodo: Enero - Marzo 2020 - 2021 (t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 Regional y Provincial (Tambopata, Tahuamanu y Manu), Según Sub Sectores y Principales Productos, Periodo: Enero - Marzo 2020 - 2021 (sol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Valor Bruto de la Producción Agropecuaria, según sub sectores y principales productos, periodo: Enero – Marzo 2011 - 2021 </w:t>
            </w:r>
            <w:r>
              <w:rPr>
                <w:rFonts w:cs="Tahoma" w:ascii="Tahoma" w:hAnsi="Tahoma"/>
              </w:rPr>
              <w:t>(millones de soles a precio 2007)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Volumen de la Producción Agropecuaria, según sub sectores y principales productos, periodo: Enero - Marzo 2011 - 2021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ariación Porcentual del Valor Bruto de la Producción Agropecuaria, según sub sectores y principales productos, periodo: Enero - Marzo 2011 - 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976" w:hRule="atLeast"/>
        </w:trPr>
        <w:tc>
          <w:tcPr>
            <w:tcW w:w="11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0" w:firstLine="708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  <w:tc>
          <w:tcPr>
            <w:tcW w:w="77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6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5"/>
        <w:gridCol w:w="7856"/>
        <w:gridCol w:w="163"/>
      </w:tblGrid>
      <w:tr>
        <w:trPr>
          <w:trHeight w:val="368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  <w:p>
            <w:pPr>
              <w:pStyle w:val="Heading3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Cuadro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INDICADORES PRODUCTIVOS</w:t>
            </w:r>
          </w:p>
          <w:p>
            <w:pPr>
              <w:pStyle w:val="Heading6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</w:tc>
      </w:tr>
      <w:tr>
        <w:trPr>
          <w:trHeight w:val="13775" w:hRule="atLeast"/>
        </w:trPr>
        <w:tc>
          <w:tcPr>
            <w:tcW w:w="1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8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9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0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1.</w:t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1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3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/>
                <w:b/>
                <w:bCs/>
                <w:sz w:val="22"/>
              </w:rPr>
            </w:r>
          </w:p>
          <w:p>
            <w:pPr>
              <w:pStyle w:val="Textoindependiente2"/>
              <w:rPr/>
            </w:pPr>
            <w:r>
              <w:rPr/>
              <w:t xml:space="preserve">Precio Promedio Mensual al Consumidor Puerto Maldonado variación porcentual </w:t>
            </w:r>
            <w:r>
              <w:rPr>
                <w:szCs w:val="22"/>
              </w:rPr>
              <w:t xml:space="preserve">  2018 - 2021 </w:t>
            </w:r>
            <w:r>
              <w:rPr/>
              <w:t>(año base 2009 = 100.00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s de los cultivos de la Región por Provincias y Distritos Campaña Agrícola 2011-2012 / 2020 - 2021.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Principales cultivos de la Región Campaña Agrícola 2011-2012 / 2020 - 2021.  Periodo – Agosto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</w:rPr>
              <w:t>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Variación Porcentual de siembras de principales cultivos de la Región Campaña Agrícola 2011-2012 / 2020 - 2021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Resumen Siembra de Principales Cultivos de la Región según Consumo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Principales cultivos Campaña Agrícola 2019-2020 / 2020-2021 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iembra de los cultivos Regional según Provincias y Distritos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Superficie sembrada según Provincias y Distritos de los Principales Cultivos de la Región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 xml:space="preserve"> 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de Principales Cultivos Regional Según Provincias y Distritos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Siembra Mensualizada según cultivos Regional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Arroz: siembra por mes, según Provincias y Distritos Campaña Agrícola 2019-2020 / 2020-202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íz: Siembra por mes según Provincias y Distritos, Campañ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látano: siembra por mes según Provincias y Distritos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Yuca: siembra por mes segun Provincias y Distritos Campaña Agrícola 2019-2020 / 2020-2021 Periodo – Agosto -</w:t>
            </w:r>
            <w:r>
              <w:rPr>
                <w:rFonts w:cs="Tahoma" w:ascii="Tahoma" w:hAnsi="Tahoma"/>
                <w:sz w:val="22"/>
                <w:szCs w:val="22"/>
              </w:rPr>
              <w:t xml:space="preserve"> 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Frijol: siembra por mes según Provincias y Distritos Campaña Agrícola 2019-2020 / 2020-2021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apaya: siembra por mes Según Provincias y Distritos Campaña Agrícola 2019-2020 / 2020-2021   Periodo – Agosto -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eastAsia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6"/>
        <w:gridCol w:w="7366"/>
        <w:gridCol w:w="146"/>
        <w:gridCol w:w="1100"/>
      </w:tblGrid>
      <w:tr>
        <w:trPr>
          <w:trHeight w:val="105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>
                <w:sz w:val="16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Cuadro</w:t>
            </w:r>
          </w:p>
        </w:tc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/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INDICADORES PRODUCTIVOS</w:t>
            </w:r>
          </w:p>
          <w:p>
            <w:pPr>
              <w:pStyle w:val="Heading4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Descripción</w:t>
            </w:r>
          </w:p>
        </w:tc>
        <w:tc>
          <w:tcPr>
            <w:tcW w:w="12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7164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2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sz w:val="22"/>
              </w:rPr>
              <w:t>2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7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2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sz w:val="22"/>
              </w:rPr>
              <w:t>2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</w:t>
            </w:r>
            <w:r>
              <w:rPr>
                <w:rFonts w:cs="Tahoma" w:ascii="Tahoma" w:hAnsi="Tahoma"/>
                <w:b/>
                <w:bCs/>
                <w:sz w:val="22"/>
              </w:rPr>
              <w:t>3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2"/>
              </w:rPr>
              <w:t>3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eastAsia="Tahoma" w:cs="Tahoma"/>
                <w:b/>
                <w:b/>
                <w:bCs/>
                <w:sz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6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7.</w:t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</w:rPr>
              <w:t xml:space="preserve"> </w:t>
            </w:r>
          </w:p>
        </w:tc>
        <w:tc>
          <w:tcPr>
            <w:tcW w:w="7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de los Principales Cultivos Regional, según Provincias y Distritos, periodo: Enero – Marzo 2021 - 2020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uperficie cosechada mensualizada, de los Principales Cultivos Regional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os Principales Cultivos Regional, según Provincias y Distritos, periodo: 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mensualizada, de los Principales Cultivos Regional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Rendimiento de Principales Cultivos según Provincias y Distrit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kg/ha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5"/>
              <w:jc w:val="both"/>
              <w:rPr>
                <w:sz w:val="24"/>
              </w:rPr>
            </w:pPr>
            <w:r>
              <w:rPr>
                <w:sz w:val="24"/>
              </w:rPr>
              <w:t>SUB SECTOR PECUARIO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partamental de los Principales Productos Sub Productos Pecuario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leche vacuno mensual, según Provincias y Distritos, periodo: 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eneficio de Ganado Vacuno en Camales,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.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 según Provincias y Distritos, periodo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Ov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ducción de Ganado Porcino Mensual, según </w:t>
            </w:r>
            <w:r>
              <w:rPr>
                <w:rFonts w:cs="Tahoma" w:ascii="Tahoma" w:hAnsi="Tahoma"/>
              </w:rPr>
              <w:t xml:space="preserve">Provincias y Distritos </w:t>
            </w:r>
            <w:r>
              <w:rPr>
                <w:rFonts w:cs="Tahoma" w:ascii="Tahoma" w:hAnsi="Tahoma"/>
                <w:sz w:val="22"/>
                <w:szCs w:val="22"/>
              </w:rPr>
              <w:t>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unidades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porcino Mensual, según Provincias y Distritos periodo: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  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unidades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ducción de Ganado Vacuno Mensual, según Provincias y Distritos periodo: Enero –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 (t).</w:t>
            </w:r>
          </w:p>
        </w:tc>
        <w:tc>
          <w:tcPr>
            <w:tcW w:w="12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Cuadro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COMERCIALIZACION</w:t>
            </w:r>
          </w:p>
          <w:p>
            <w:pPr>
              <w:pStyle w:val="Heading5"/>
              <w:rPr/>
            </w:pPr>
            <w:r>
              <w:rPr/>
              <w:t>Descripción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</w:r>
          </w:p>
        </w:tc>
      </w:tr>
      <w:tr>
        <w:trPr>
          <w:trHeight w:val="372" w:hRule="atLeast"/>
        </w:trPr>
        <w:tc>
          <w:tcPr>
            <w:tcW w:w="11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8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39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0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1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2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3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4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5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>46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Principales Productos Agrícolas Y Pecuarios (S/. / Kg). Año: </w:t>
            </w:r>
            <w:r>
              <w:rPr>
                <w:rFonts w:cs="Tahoma" w:ascii="Tahoma" w:hAnsi="Tahoma"/>
                <w:sz w:val="22"/>
                <w:szCs w:val="22"/>
              </w:rPr>
              <w:t>2021 - 2020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adre de Dios, Precios Promedios Pagados al Productor (en chacra) de los Principales Productos Agrícolas y Pecuarios (soles constantes 1994/Kg.). Año: </w:t>
            </w:r>
            <w:r>
              <w:rPr>
                <w:rFonts w:cs="Tahoma" w:ascii="Tahoma" w:hAnsi="Tahoma"/>
                <w:sz w:val="22"/>
                <w:szCs w:val="22"/>
              </w:rPr>
              <w:t>2021 - 2020</w:t>
            </w:r>
            <w:r>
              <w:rPr>
                <w:rFonts w:cs="Tahoma" w:ascii="Tahoma" w:hAnsi="Tahoma"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s/. / Kg.) Periodo: </w:t>
            </w:r>
            <w:r>
              <w:rPr>
                <w:rFonts w:cs="Tahoma" w:ascii="Tahoma" w:hAnsi="Tahoma"/>
                <w:sz w:val="22"/>
                <w:szCs w:val="22"/>
              </w:rPr>
              <w:t>Enero - Marzo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021 - 2020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Puerto Maldonado, Precios Promedios Pagados al por Mayor de los Principales Productos Agrícolas en Mercado (año base 2009 =100.00/Kg.)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2020-2021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Puerto Maldonado, Precio promedio Mensual al Mayorista de Principales Productos Agro alimenticios (S/. / U.M.)  Año: 2020-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Puerto Maldonado, Precio promedio mensual al consumidor de Principales Productos Agro alimenticios (S/. / U.M) año: 2020-2021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>Madre de Dios, Precios Promedio en Camal de Principales Productos Pecuarios según mes, 2020-2021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Precio Ponderado pagados al productor (en chacra) de los principales productos agrícolas, según Agencias y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2020-2021 (nuevos soles por 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</w:rPr>
              <w:t xml:space="preserve">Madre de Dios, Información Agroindustrial de Molinos de Arroz, según Distritos, periodo: </w:t>
            </w:r>
            <w:r>
              <w:rPr>
                <w:rFonts w:cs="Tahoma" w:ascii="Tahoma" w:hAnsi="Tahoma"/>
                <w:sz w:val="22"/>
                <w:szCs w:val="22"/>
              </w:rPr>
              <w:t>Enero -</w:t>
            </w:r>
            <w:r>
              <w:rPr>
                <w:rFonts w:cs="Tahoma" w:ascii="Tahoma" w:hAnsi="Tahoma"/>
                <w:sz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rzo</w:t>
            </w:r>
            <w:r>
              <w:rPr>
                <w:rFonts w:cs="Tahoma" w:ascii="Tahoma" w:hAnsi="Tahoma"/>
                <w:sz w:val="22"/>
              </w:rPr>
              <w:t xml:space="preserve"> 2021 (kg.)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8"/>
        </w:tabs>
        <w:ind w:left="1068" w:hanging="708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2"/>
    </w:rPr>
  </w:style>
  <w:style w:type="paragraph" w:styleId="Textoindependiente3">
    <w:name w:val="Texto independiente 3"/>
    <w:basedOn w:val="Normal"/>
    <w:qFormat/>
    <w:pPr/>
    <w:rPr>
      <w:rFonts w:ascii="Tahoma" w:hAnsi="Tahoma" w:cs="Tahoma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35:00Z</dcterms:created>
  <dc:creator>SMC</dc:creator>
  <dc:description/>
  <cp:keywords/>
  <dc:language>en-US</dc:language>
  <cp:lastModifiedBy>INFORMATICA</cp:lastModifiedBy>
  <cp:lastPrinted>2017-05-01T10:49:00Z</cp:lastPrinted>
  <dcterms:modified xsi:type="dcterms:W3CDTF">2021-05-05T16:25:00Z</dcterms:modified>
  <cp:revision>108</cp:revision>
  <dc:subject/>
  <dc:title>C   O   N   T   E   N   I   D   O</dc:title>
</cp:coreProperties>
</file>